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2025</w:t>
        <w:tab/>
        <w:t xml:space="preserve">                                     п. Абан</w:t>
        <w:tab/>
        <w:tab/>
        <w:tab/>
        <w:t xml:space="preserve">                          №29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б утверждении изменений в Правила землепользования и застройки Абанского сельсовета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3 Градостроительного кодекса Российской Федерации, статьей 7 Федерального закона от 14.03.2022 года №58 - 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ей 28 Федерального закона от 06.10.2003 года №131- ФЗ «Об общих принципах организации местного самоуправления в Российской Федерации», руководствуясь решением Абанского районного Совета депутатов от 14.02.2023 №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б утверждении изменений в Правила землепользования и застройки Абанского сельсовета Абанского района Красноярского края» (далее – публичные слуша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 ноября 2025 года в 9:00 в большом зале здания администрации Абанского района по адресу: п. Абан, ул. Пионерская, 4, 3 эта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заместителя главы Абанского района по оперативному управлению - начальника отдела ЖКХ и АСТ, секретарем – Резвякову И.Н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Резвяковой И.Н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бщественно-политической газете «Красное знамя» и разместить на официальном сайте органов местного самоуправле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А.А. Войнич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2-03-28T13:36:00Z</cp:lastPrinted>
  <dcterms:modified xsi:type="dcterms:W3CDTF">2025-11-11T02:14:00Z</dcterms:modified>
  <cp:revision>258</cp:revision>
  <dc:subject/>
  <dc:title> </dc:title>
</cp:coreProperties>
</file>